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Choke Po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1.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ission is basically a remake of my previous Freespace mission by the same name.  It is close to identical to the orginal version.  The lack of the PVF Anubis fighter in Freespace 2 means that one of the opposing wings flies Seth-class fighters instead.  This is just fine, as I will likely update to original to have the Seths instead of the Anubis to increase the challenge.  Also in the interests of increasing the challenge factor, I have armed a few of the enemy cruisers in the mission with flak cannons.  This means that the player must get in close to drop bombs with any degree of effectiveness.  Aside from the aforementioned changes, the mission is identical to the original Freespace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ould really appreciate user feedback on this mission.  I need to know what sucked and what didn't and what might need fixing and what doesn't.  I want to know about any errors that are found in the mission so that I may correct them ASAP.  Please be constructive in any criticisms, I frankly do not wish to hear how much my mission sucks and how much better yours is unless you can tell me WHY it sucked and WHY yours is better.  If I get enough positive feedback and/or constructive criticism, then I may create a campaign from this mission and the plot I have developed in the command and mission brief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e-mail your comments/criticisms to me 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suda_prime@hotmail.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n Carn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 Hear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