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is the final release of the Large Space Battle Mission, including sound. All bugs have been remov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Unzip files to the following place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riefing Folder - To your freespace briefing fold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briefing Folder - To your freespace debriefing fold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pecial Folder - To your freespace special fold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attle (M).fs2 - To your freespace missions fold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anks for playing, regards Phil aka Mike -HOTROD- Hagg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