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sz w:val="24"/>
          <w:szCs w:val="24"/>
        </w:rPr>
        <w:t>***ASSAULT***</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sault was created by Ulala. I'd be happy if you were to send this to other people, post it on a webpage, whatever, just be sure you don't take the credit! Than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mission is set in space on Shivan fronts. A very important installation, the GTI Praxxus, is under Shivan attack. As of now, multiple cruisers and a destroyer are attacking the facility. This mission is a HUGE dogfight, many many wings of fighters and bombers, almost 20 capital ships, and pretty dang hard. Since there's so much flak, beams, and other fire, it may run slow on slower computers. Expect some lag if your computer isn't too great. Hope you enjoy the mis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is one of my first missions. This isn't like the regular Freespace 2 missions. Its a little different. In reg. missions, you have one job to do. Knock out turrets, take out fighters/bombers, whatever. In this mission you have a lot to do. Its a different one to play, but I hope its still enjoyable for you. Good lu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sz w:val="24"/>
          <w:szCs w:val="24"/>
        </w:rPr>
        <w:t xml:space="preserve">There is a bug, when you're selecting your weapons and missiles on the Loadout Screen, a harpoon missile will be in gray under the standard harpoon missile. It will show as having 31 (or something to that effect) missiles. Do </w:t>
      </w:r>
      <w:r>
        <w:rPr>
          <w:rFonts w:eastAsia="Times New Roman" w:cs="Times New Roman"/>
          <w:b/>
          <w:bCs/>
          <w:sz w:val="24"/>
          <w:szCs w:val="24"/>
          <w:u w:val="single"/>
        </w:rPr>
        <w:t>not</w:t>
      </w:r>
      <w:r>
        <w:rPr>
          <w:rFonts w:eastAsia="Times New Roman" w:cs="Times New Roman"/>
          <w:sz w:val="24"/>
          <w:szCs w:val="24"/>
        </w:rPr>
        <w:t xml:space="preserve"> click on it or it will boot you out of the game. I don't know how to fix this.</w:t>
      </w:r>
    </w:p>
    <w:p>
      <w:pPr>
        <w:pStyle w:val="Normal"/>
        <w:rPr>
          <w:rFonts w:ascii="Times New Roman" w:hAnsi="Times New Roman" w:eastAsia="Times New Roman" w:cs="Times New Roman"/>
          <w:sz w:val="24"/>
          <w:szCs w:val="24"/>
        </w:rPr>
      </w:pPr>
      <w:r>
        <w:rPr>
          <w:rFonts w:eastAsia="Times New Roman" w:cs="Times New Roman"/>
          <w:sz w:val="24"/>
          <w:szCs w:val="24"/>
        </w:rPr>
        <w:t>There might be a bug (it happens occasionally) with the secondary objective "Destroy all Shivans". Sometimes the objective might not be completed even after all Shivans have been eliminated. If this happens, the transport ship won't hyper in and you'll fail the primary objective. I don't know how to fix this, just try the mission again and hope it works right. Sorry for any inconvenience. If you can help me fix these, please e-mail me. Than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low is the guide for completing the mission. I must admit, sometimes I have a hard time beating it myself. Don't read the guide until you've tried the mission or you'll spoil it. Your lo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uestions? Comments? I'd like to hear them. E-mail 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lala321@hotmail.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ARNING***</w:t>
      </w:r>
    </w:p>
    <w:p>
      <w:pPr>
        <w:pStyle w:val="Normal"/>
        <w:rPr>
          <w:rFonts w:ascii="Times New Roman" w:hAnsi="Times New Roman" w:eastAsia="Times New Roman" w:cs="Times New Roman"/>
          <w:sz w:val="24"/>
          <w:szCs w:val="24"/>
        </w:rPr>
      </w:pPr>
      <w:r>
        <w:rPr>
          <w:rFonts w:eastAsia="Times New Roman" w:cs="Times New Roman"/>
          <w:sz w:val="24"/>
          <w:szCs w:val="24"/>
        </w:rPr>
        <w:t>By reading the following you could be spoiling the mission for yourse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k, you definantly want to loadout with trebuchet missles. When you start, put all your power into engines and hit the burners. Get in range of the Demon-class destroyer's front-left beam turret. Knock it out with your trebuchets and primary weapons. After you've taken it out, target the left anti-fighter beam turret. Take it out too. You may need to call for support to replenish your trebuchets after you do this, especially if you're flying the Perse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it the burners and get away from the destroyer. Re-arm and start targeting the Rakshasa-class cruisers and take out their beam turrets. Stay out of range of them though. That Rakshasa class flak will tear you to shreds. Thats why you loadout with trebuchets. Be sure to keep that support ship nearb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fter this, start picking off enemy bombers. The Shivan bombers target the station, so once you don't have to worry about beams anymore, take out the bombers as fast as you can and keep them away from the station. Don't worry about the Deimos corvettes. As long as there's no enemy beam fire, they should be OK. When the destroyer hits critical damage, be sure you've fully re-armed. You'll need all your trebuchets. After you've re-armed, sit back and watch the Deimos corvettes kick Shivan a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fter the Demon destroyer is taken out, put all your power into engines again and hit the burners. Order your wingmen to "engage enemy" so they clean up the mess the corvettes didn't destroy. There will be 2 Lilith class cruisers out a ways. Target the SC Donut and fly towards it. After you're within range of the Donut, head downward. Just the general direction. Be sure you have at least 5 (you'll have only 5 with the Perseus, so make every missle count) trebuchet missles loaded and ready to g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went in the right direction, about 90 seconds after the Demon was destroyed, a Ravana class destroyer will hyper in right in front of you. Keep up the speed and stay with the destroyer until its slowed enough to get a good lock. Target every beam turret you can and use one missle per turret. Knock out as many as you possibly can, then hit your burners and get the hell away from it. It's beams will unlock and the flak and anti-fighter turrets will shred you. Be very careful, but if you want to save the corvettes and station, you'll have to knock out the beam turre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arm again if the support ship hasn't been destroyed, (theres some bug that if the support ship is destroyed it won't hyper in again when you call for it...sorry). Tell your remaining wingmen to attack anything. Make sure the Lilith beams have been destroyed too, just incase. I've had only one of them left and it went beam happy and destroyed the station. (Can you tell that beams go a long way yet?) After this is done, start knocking out enemy bombers again. They can easily destroy your corvettes. After the beam threat is gone, make sure they're destroy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fter all the enemy capital ships have been knocked out, the corvettes will hyper out and two secondary objectives will be completed. Take out the rest of the Shivan threat and the third secondary objective will be completed. (there is an occasional bug with this, see above) After the area is "secured" an argo class transport will hyper in. It takes about 90 seconds for it to dock with the station, so be patient. After its docked, the primary objective will be completed. Press Alt-J and hyper ou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ngrats, you completed the mission! I hope you enjoyed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