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object w:dxaOrig="15368" w:dyaOrig="6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35pt;height:188.15pt" filled="f" o:ole="">
            <v:imagedata r:id="rId3" o:title=""/>
          </v:shape>
          <o:OLEObject Type="Embed" ProgID="" ShapeID="ole_rId2" DrawAspect="Content" ObjectID="_471678878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/>
        </w:rPr>
        <w:tab/>
        <w:tab/>
        <w:tab/>
        <w:tab/>
        <w:tab/>
      </w:r>
      <w:r>
        <w:rPr>
          <w:rFonts w:eastAsia="Times New Roman" w:cs="Times New Roman"/>
          <w:sz w:val="72"/>
          <w:szCs w:val="72"/>
        </w:rPr>
        <w:t>GTD-Excelsior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/>
          <w:sz w:val="72"/>
          <w:szCs w:val="7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Captian: Javis J. Shelmar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XO:  Arnold F. Sherald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C.A.G.: Lucy D. Saxto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Full History--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2548:</w:t>
      </w:r>
      <w:r>
        <w:rPr>
          <w:rFonts w:eastAsia="Times New Roman" w:cs="Times New Roman"/>
          <w:sz w:val="24"/>
          <w:szCs w:val="24"/>
        </w:rPr>
        <w:t xml:space="preserve"> The GTD Excelsior was Commisioned as a dispatch for the 2234th fleet to garrison the Antaries Node fr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esudan raiders.  3 months of posting the Entire fleet was assulted all GTA Craft where ehter destroied or disabled howev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battel costed alot more on the Vesudans side The GTD Excelsiors crew dead systems beyond repair is scedualed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owed and Scrap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 xml:space="preserve">Fall: </w:t>
      </w:r>
      <w:r>
        <w:rPr>
          <w:rFonts w:eastAsia="Times New Roman" w:cs="Times New Roman"/>
          <w:sz w:val="24"/>
          <w:szCs w:val="24"/>
        </w:rPr>
        <w:t xml:space="preserve"> The Excelsior sitting in a salvage yard for 4 months was purchased by the GTSC (Galactic Tarran Sci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mmision) for refit for new War technologies. The GTSC was in need of greater funding and decided to go into the war reserc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usiness.  Among advanced sensor systems and tracking whitch the Excelsior was a test bed for there was an underlying perpo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rom a sole Funding source for a devistating new weapon under spacific guidlines the "source" was never identified however 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ncepts that it gave to the GTSC where advanced and took time to Engineer. The GTD Excelsior being the only large vess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t could possibly hold such a device was under work all hours constantly being refitted with new and not even tested prototyp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f reactor cores regulatory systems and drive units.  The GTSC made gained a considerable backbone of standin within the Scie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nd engineering community however it was short lived when the GTSC was quickly dissolved and its projects became TOP millita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curit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 xml:space="preserve">2551:  </w:t>
      </w:r>
      <w:r>
        <w:rPr>
          <w:rFonts w:eastAsia="Times New Roman" w:cs="Times New Roman"/>
          <w:sz w:val="24"/>
          <w:szCs w:val="24"/>
        </w:rPr>
        <w:t xml:space="preserve">Vary few of the original scientist workd  on the Excelsior And those who chose to Leave simply Vanished. But d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o it continuing work New sensor systems and weapon defence platforms where made as well as the standard escape pods where creat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rom the reserch from the Excelsior Scientists however even with these advances that surly saved thousands of lives it was gett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angerously cloas to being put back into the scrap yard it was simply more "cost effective" to make a new prototype for each breakthroug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 to constantly refit the ageing  destroyer the only thing keeping it from its pergitory destony was the projects promise of a "Super Weapon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know to only those in high Command and the few commercial sorces and the senat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 xml:space="preserve">2552:  </w:t>
      </w:r>
      <w:r>
        <w:rPr>
          <w:rFonts w:eastAsia="Times New Roman" w:cs="Times New Roman"/>
          <w:sz w:val="24"/>
          <w:szCs w:val="24"/>
        </w:rPr>
        <w:t xml:space="preserve"> The first great breakthrough in the main project was the anti-matter driver. This prototype had a trial by fire when 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VE Crusers jumped into Dubbe system where the Excelsior had been since is rescue from the salvage 4 years ago. The Crusier'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Quickly attempted a scan and the Docking stations point defences destroyied the scouting fighte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mm Log. 2552/4/2.11.78.03 hou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erona Station: We have INCOMING bring the turrets online. Luanch wing Ur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...................Those Anibus fighters are attempting to scan the the Excelsior take them out Ur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ris 1: Sir those crusiers dont look like there going to stay lo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ris 2:  uuuuh someone git this thing offa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ris 3:  I got e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erona Station: Copy Uris 1 eleminate fighters and Keep clear of the Excelsior I just got orders to fire up that Contraption moun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n its sid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xcelsior:  Weapon is powering up estimate full system mass in 30 second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ris 1: Theres one left Take it 2!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ris 2: Target destroy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erona station: Undocking Excelsior Excelsior you are clear for mov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xcelsior: Roger Merona Station weapon is charged and ready to fire.. requestiong final Lock informa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.........information recived..  fireing in 10....9....8....7...6...5...4...3...2....1...FI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-----------Log 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eapon fired a bolt of slowly reacting volitile anti-protons and electrons whitch merged on impact with the leading Crusier th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hockwave destroied the other 2 crusiers and killed Uris 3 the station had minor damge and the 100meter cannon on the excelsiors si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ad totally over heated itself destroying it, However the data from this incident was invalueable.  There was a 5 year quiet in progres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 the Excelsiors main perpose however during that time the ship got a full refit of full working systems due to its great trial by fire howev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ffical record after that incident had ether been whiped off of data records or destroied the reason was unkown the only tru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riginal data lies in the central vault of the senate building on earth. after its full refit of systems the excelsior was moved under its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ower to the Wolf 395 system under heavy escort to a much Larger Installation: the Wolf centrial shipyards in orbit around the colon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ince the Wolf colony is a large Scintific center unlike the middle of nowhere postin it had been to there was no short supply of atten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Standard systems where always continually updated due to much of the Software for GTA is delevoped in that system. The continu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esting and annocullation of resorces to the Excelsior was increasing greatly to where it would be hard to get a space at mess hall whe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re hardly use to be a sole on the ship at times back at Dubbe. The millitary decided to stop its involvement in "such a lost cause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id by the head of New technologies for the GTA. the Excelsior had become Colony property and the colonies prime investmen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 xml:space="preserve">2554:  </w:t>
      </w:r>
      <w:r>
        <w:rPr>
          <w:rFonts w:eastAsia="Times New Roman" w:cs="Times New Roman"/>
          <w:sz w:val="24"/>
          <w:szCs w:val="24"/>
        </w:rPr>
        <w:t xml:space="preserve"> The Excelsior had been givin alot of attention in whitch small names could prove his or her theroys of Space travel by u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f the Excelsiors Customability it would easily accept new protocals in Jump node activiation as well as Multiple Jump technolog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Micro-jump tech was used frequinly on the Excelsior to see how diffrent componants react to stress of that type this lead to 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ystem Proofing act set by the GTA in making compnants that could crack, brakedown, or cause motal danger to a ships crew such ac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here already implace however the Excelsior having the so-called Safest Navigation system known had broken down after its 3rd micro jum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d this system was used in almost all Destryers in the GTA. This Walk Backint to light Had caused Old eyes to see the Excelsior 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ings where put into place for its removal. However since the Ship had Value The Excelsior was again moved Back to Dubbe t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t origianal posting at Merona station this was seen as a clear Washout for the Excelsior Team that had grown quite close to the shi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 Wolf so the team signed back on with GTA and was directed to producing its main perpose again. However this was imposs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ince it was getting no fund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 xml:space="preserve">2557:  </w:t>
      </w:r>
      <w:r>
        <w:rPr>
          <w:rFonts w:eastAsia="Times New Roman" w:cs="Times New Roman"/>
          <w:sz w:val="24"/>
          <w:szCs w:val="24"/>
        </w:rPr>
        <w:t>The war had drone on and on and the excelsior was starting to rust away when the 14 year old war got a terrible tur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Slughter of Ross 128 and the Shivans arrival sent shockwaves all the way back home but due to the shivans the Excelsior had 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reath of life back in her.  When Shield tech was akwardly being adapted to Capitol vessels the Excelsior was suddely orderd to move 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olf for Crew assingment and immediate deployment.  Once at Ross there where 15 Leviathans waiting to escort her to the Shipyar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dockingbay open to let a terrechial flood of system anilists and the first terran shield prototypes to be fitted to the Excelsi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pitol shileds and Fighter jump drives where develped and the Excelsior was a centrial point from whitch these where test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oward the End of the year the first data scans of the Lucifer where reaching Wolf Shipyards this is where the first real breakthrughs 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New super weapon where found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 xml:space="preserve">2558:  </w:t>
      </w:r>
      <w:r>
        <w:rPr>
          <w:rFonts w:eastAsia="Times New Roman" w:cs="Times New Roman"/>
          <w:sz w:val="24"/>
          <w:szCs w:val="24"/>
        </w:rPr>
        <w:t xml:space="preserve"> The Lucifer and the Sol Jumpnodes where gone.  The Senate had to reform from every colony the only sienyor memb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eft was a Senitor G. Taulus and had the senate moved to the centrail colony of  Beta Aquile. Splinter groups from Terran and Vesud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ides where raveging colonies and forces of the GTA and PVE and the GTM the Excelsior had been about lost from sight when 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illita Admiral Shelmar had been recruited for the GTA seeing how he had great exspireance with Pirate groupsand private syndica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 was appointed to the Excelsior as his ship however he would not be commandeing her untill the Officail cristoning in 5 month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Data in the Lucifer scans where all the help in what the Excelsior crew needed The Flux cannons the lucifer used where fusion powe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ut that wasent what the scientist needed.. It was seen that the Lucifer used Intense Magnetics of the Particles own properties to keep Its weap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rom killing itself.  The Anti-matter was consturcted differntly Instead of a centrial Cannon the Weapon could be emitted from any point of the shi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s an complex array could be fire from any turret fitted for the weapon.. The A/M Array was thus created Highly tested and cunclu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o be as or more powerful as Fusion weapons that the Lucifer had However laked the range and rechrge of the Flux cannons also work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n the shield systems of the Intrepid came with the F.T.L. shields that could work in Sub-Space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The Excelsior was Luanched and its crew broken-in it headed for GTA HQ for a debrief and new orders. Along the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re where a disturbing amount of "Obsecles" in the Path home for the Excelsior it was apperant A leak of information from a hi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rce had put a price on the Excelsior if it could be captured or destroyied Whitch it couldent The excelsior never made it To Beta Aqui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t was apperant that The Ships CO Had defected the Ship and crew to the GTM.. For reasons unkown to GTA But it didnt matter Si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 weeks after its luanch The Excelsior was "Legal" Property of Wolf 395 colony and no longer had any realtion to GTA at all the GT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as "donated" by wolf to the GT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2559:</w:t>
      </w:r>
      <w:r>
        <w:rPr>
          <w:rFonts w:eastAsia="Times New Roman" w:cs="Times New Roman"/>
          <w:sz w:val="24"/>
          <w:szCs w:val="24"/>
        </w:rPr>
        <w:t xml:space="preserve">  The Excelsior Came from the darkness to fight its original Birth and mortail enemy with the GTA.. </w:t>
      </w:r>
      <w:r>
        <w:rPr>
          <w:rFonts w:eastAsia="Times New Roman" w:cs="Times New Roman"/>
          <w:color w:val="800000"/>
          <w:sz w:val="24"/>
          <w:szCs w:val="24"/>
        </w:rPr>
        <w:t>Senetor Gorial Taulu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Exsact Data about the Excelsior Is not present at this time becuse of it's entire building of colony resourse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and since its a Galatic Terran Millita ship any requests have been den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