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ITY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of my favorite missions, I decided to make a storyline out of it. All the sound files go into the Freespace/data/voices/special folder. The mission of course goes into your Freespace/Missions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thing about the briefing is that the Stiletto missiles in the Armament screen shouldn't be there. It was there from a weapon in an add-on MOD and it won't go away so if anyone can figure it out tel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ission is very hard on medium level and I haven't even tried it on Hard so play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send reviews, ideas on problems, things to fix, or any other comments to me. I really want to hear from all you people out there. I will make updates if its needed. My email is bisplinghoff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F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