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terran look to the Knossos gate. I figure that it could be used in missions with a Knossos type device built by the GTVA in order to regain contact with eart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1:08:00Z</dcterms:created>
  <dc:creator>Compaq</dc:creator>
  <dc:description/>
  <dc:language>en-US</dc:language>
  <cp:lastModifiedBy>Compaq</cp:lastModifiedBy>
  <dcterms:modified xsi:type="dcterms:W3CDTF">2000-01-04T21:09:00Z</dcterms:modified>
  <cp:revision>3</cp:revision>
  <dc:subject/>
  <dc:title>Move all files to your freespace2 directory</dc:title>
</cp:coreProperties>
</file>