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tencil" w:ascii="Stencil" w:hAnsi="Stencil"/>
          <w:b/>
          <w:sz w:val="40"/>
          <w:szCs w:val="40"/>
        </w:rPr>
        <w:t>AFTERMATH Version 2.0</w:t>
      </w:r>
    </w:p>
    <w:p>
      <w:pPr>
        <w:pStyle w:val="Normal"/>
        <w:rPr>
          <w:rFonts w:ascii="Stencil" w:hAnsi="Stencil" w:cs="Stencil"/>
          <w:b/>
          <w:b/>
          <w:sz w:val="40"/>
          <w:szCs w:val="40"/>
        </w:rPr>
      </w:pPr>
      <w:r>
        <w:rPr>
          <w:rFonts w:cs="Stencil" w:ascii="Stencil" w:hAnsi="Stencil"/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03911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Style w:val="Emphasis"/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Years of GTI experiments...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A rogue Colonel....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An innocent fledgling colony on the edge of space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TA Command desperately attempts to contain the plague in the Epsilon Pegasi system. A quarantine is placed upon the system and the pilots onboard the GTI special operations destroyer GTD Ark Royal are tasked with keeping the quarantine... at all costs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ginal FreeSpace 1 Campaign by Cold Element</w:t>
      </w:r>
    </w:p>
    <w:p>
      <w:pPr>
        <w:pStyle w:val="NormalWeb"/>
        <w:rPr>
          <w:rStyle w:val="StrongEmphasis"/>
          <w:rFonts w:ascii="Verdana" w:hAnsi="Verdana" w:cs="Verdana"/>
          <w:color w:val="000000"/>
          <w:sz w:val="27"/>
          <w:szCs w:val="27"/>
        </w:rPr>
      </w:pPr>
      <w:r>
        <w:rPr>
          <w:rStyle w:val="StrongEmphasis"/>
          <w:rFonts w:cs="Verdana" w:ascii="Verdana" w:hAnsi="Verdana"/>
          <w:color w:val="000000"/>
          <w:sz w:val="27"/>
          <w:szCs w:val="27"/>
        </w:rPr>
        <w:t>»Credits</w:t>
      </w:r>
    </w:p>
    <w:p>
      <w:pPr>
        <w:pStyle w:val="NormalWeb"/>
        <w:spacing w:before="280" w:after="0"/>
        <w:rPr>
          <w:b/>
          <w:b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Cold Element team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ceFire - Lead Designer</w:t>
        <w:br/>
        <w:t>WildWolf - Designer</w:t>
        <w:br/>
        <w:t>Plasma - Editor, Tester</w:t>
        <w:br/>
        <w:t>Zeus Legion - Editor</w:t>
        <w:br/>
        <w:t>Coj (Ed Finkler) - Briefing Music Composer</w:t>
        <w:br/>
        <w:t>Ace - Tester</w:t>
        <w:br/>
        <w:t>Orange - Tester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verted to use the FSPort and upgraded to use the SCP Enhancements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SCRP team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ral Nelson - Tester, fredding, backgrounds, nameplates, Shivan weapons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bius - tester, fredding, tracking progres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macfie - Conversion of Aftermath from FS1 to FSPort, Tester, fredding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F-Junky - Tester, Troubleshooting, fredding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tllama - Tester, Grammar check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bxplayer - Tester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hymes_With_PSYCHO - Tester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E8E8F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29:00Z</dcterms:created>
  <dc:creator>John Browning</dc:creator>
  <dc:description/>
  <cp:keywords/>
  <dc:language>en-US</dc:language>
  <cp:lastModifiedBy>John Browning</cp:lastModifiedBy>
  <dcterms:modified xsi:type="dcterms:W3CDTF">2009-11-29T17:11:00Z</dcterms:modified>
  <cp:revision>5</cp:revision>
  <dc:subject/>
  <dc:title> </dc:title>
</cp:coreProperties>
</file>