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color w:val="80808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40"/>
          <w:szCs w:val="40"/>
        </w:rPr>
        <w:t>Warzone Version 1.0</w:t>
      </w:r>
      <w:r>
        <w:rPr>
          <w:rFonts w:eastAsia="Verdana" w:cs="Verdana" w:ascii="Verdana" w:hAnsi="Verdana"/>
          <w:b/>
          <w:bCs/>
          <w:color w:val="000000"/>
          <w:sz w:val="40"/>
          <w:szCs w:val="40"/>
        </w:rPr>
        <w:t>1</w:t>
      </w:r>
      <w:r>
        <w:rPr>
          <w:rFonts w:eastAsia="Verdana" w:cs="Verdana" w:ascii="Verdana" w:hAnsi="Verdana"/>
          <w:b/>
          <w:bCs/>
          <w:color w:val="000000"/>
          <w:sz w:val="40"/>
          <w:szCs w:val="40"/>
        </w:rPr>
        <w:br/>
      </w: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t>By IceFire</w:t>
        <w:br/>
      </w:r>
      <w:r>
        <w:rPr>
          <w:rFonts w:eastAsia="Verdana" w:cs="Verdana" w:ascii="Verdana" w:hAnsi="Verdana"/>
          <w:b/>
          <w:bCs/>
          <w:color w:val="808080"/>
          <w:sz w:val="16"/>
          <w:szCs w:val="16"/>
        </w:rPr>
        <w:t>Copyrighted (C)2000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</w:rPr>
        <w:t>Introduction</w:t>
        <w:br/>
      </w:r>
      <w:r>
        <w:rPr>
          <w:rFonts w:eastAsia="Verdana" w:cs="Verdana" w:ascii="Verdana" w:hAnsi="Verdana"/>
        </w:rPr>
        <w:t>In the midst of another Shivan invasion of the GTVA home systems a mystery begins to unravel itself, and the implications may have a lasting effect on the longevity of the Allianc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oin the GTD Warlock's crew as they try and unravel a mystery and defend the GTVA from its enemies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Update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Version 1.01 of Warzone fixes several small bugs in the missions and campaign file.  Here is whats been fixed: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1. Mission E1M1 - The Disen was not always destroyed, especially on very easy modes.  A new event will ensure that the ship is destroyed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2. Mission E3M2 - Two bugs were present in this mission.  First, Terran craft were selectable under the ship selection screen.  This has now been fixed and Vasudan craft are available only.  A campaign file mixup prevented the player from continuing in the campaign until the bonus objective was satisfied.  This has been fixed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3. Mission E3M7 - The final mission had a buggy objective and prevented the campaign from being winnable.  Also, some minor errors in code for the credits has been fixed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Instruction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Warzone was compressed into a zip file using Winzip which preserves directory structures.  Installing Warzone should be as simple as extracting to your /FreeSpace2/ directory.  If your unzip program doesn't keep the directory structure these are where the files need to go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EFFECT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darkplanet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darkplanet2.pcx</w:t>
        <w:br/>
        <w:t>- p_deadp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deadp2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lava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moon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moon2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p_terran1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MAP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cry05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1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2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3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helheim04a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MISSION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arzoneE*M*.fs2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arzone.fc2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MODEL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vidar.pof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PLAYERS/SQUAD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125vasudan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manta332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stars92c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olf636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wraiths108.pcx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TABLE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ships.tbl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stars.tbl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TA/VOICE/SPECIAL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- CommNode.wav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Credit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IceFire - Creator / Designer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rk - Model / Planet cre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Plasma - Consult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ce - Consult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gatheron - Consultati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Kellan - Consultation / Editing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Zeus Legion - Voice Manager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Kazan - Bug Help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Tester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ce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Kella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gathero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ssAssIn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Fraz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WildWolf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Plasma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Dark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jbond04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nd a special thanks to the entire FreeSpace community who was interested and supported this campaign through its entire development process.  Thanks guys!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This campaign took nearly 10 months to complete, had 6 different story line changes, two models created for it, and was tested by more people than can be mentioned here.  It was alot of work and I hope everybody is pleased with the end result.  Enjoy!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color w:val="000000"/>
          <w:sz w:val="16"/>
          <w:szCs w:val="16"/>
        </w:rPr>
        <w:t>- IceFire</w:t>
      </w:r>
      <w:r>
        <w:rPr>
          <w:rFonts w:eastAsia="Verdana" w:cs="Verdana" w:ascii="Verdana" w:hAnsi="Verdana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default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